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54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945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172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273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105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615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443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005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57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790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853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073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737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828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838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414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238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