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56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40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371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077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304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289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449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256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042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297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34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513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81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532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570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