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92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502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044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428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578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163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79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07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15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446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306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78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811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