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782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105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148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256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490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462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76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474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047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870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4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374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024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842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705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42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433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