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32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64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360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452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046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26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728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90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91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63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92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10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2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88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52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