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631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782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329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927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465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096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257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034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664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195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596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126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64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