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0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371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82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31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14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856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184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8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882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5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665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3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8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0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49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11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