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954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935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561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6754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4011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2607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1989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3168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543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9942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3986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541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671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6607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448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