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6535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3084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55842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33178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78813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53403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24483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17836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53489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94318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23213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31043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95534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