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04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289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422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702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10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672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638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89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69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94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057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6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75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050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57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7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1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