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996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254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895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901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485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848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787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604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579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820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969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191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489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419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113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