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0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64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744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5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046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5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010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86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580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89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08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558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796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