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233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562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996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64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533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189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161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273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827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705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698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060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425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348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679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157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794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