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028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554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173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710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16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080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912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842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248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957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719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849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86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801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051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