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324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662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417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213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609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03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088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848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647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710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637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532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413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