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22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269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623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301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3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91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08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168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197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5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336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0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55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7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42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0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20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