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733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832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377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267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665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775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846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944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136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64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119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625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002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510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999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