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32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121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240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462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560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805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963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281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339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280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072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110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308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