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402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058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203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33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550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0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602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487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65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685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3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266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88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736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84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544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801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