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4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33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81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1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67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7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76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48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638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70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75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78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204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255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7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