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12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43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56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82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59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8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08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0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83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42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28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6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16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