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21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73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28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87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925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08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35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146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28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22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946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57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08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94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73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58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95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