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7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295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089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93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50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35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5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90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247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5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96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68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155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09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09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