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27886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15474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97552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78160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94024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84845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44838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10699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45515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11670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1417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47495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64759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