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525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13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70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24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01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27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4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206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31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854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23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0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671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66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076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63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19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