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324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599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928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600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196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674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278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713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48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801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79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739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446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850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471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