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56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36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922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304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370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576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31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799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324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808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940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7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080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