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04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8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169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447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487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88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54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85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5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49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4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42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57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24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310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012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34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