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774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4708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9044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2012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8594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2139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55093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95966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6211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0531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6266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06183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005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6602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7807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