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06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101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94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01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039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906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907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39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761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659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741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195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969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