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71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860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413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948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83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88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251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660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092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929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75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379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022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576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512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815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443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