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02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782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049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727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540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805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664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987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992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402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375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752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43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166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700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