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59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124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543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220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99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16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534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434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617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216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25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87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08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