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4979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4559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41314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56526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06627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38038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10698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13003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26699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83838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40644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4667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85574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5461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74922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52312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54604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