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460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447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30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76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1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785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395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067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528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86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457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033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88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26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601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