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0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30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46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660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63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629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231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18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232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94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86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56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05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