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29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30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43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65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66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112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4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394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6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070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8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7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63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1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89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01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574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