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454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5139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4321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2421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1312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3844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6247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3108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072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1390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7417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6114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5887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8853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0284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