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306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600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197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346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057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323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510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874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359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226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55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680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887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