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037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544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103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531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117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7661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247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784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766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234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407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660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6915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5194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731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044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087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