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18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350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436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07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51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920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90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934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619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795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201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786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965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470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317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