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0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27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00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6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67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67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124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678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80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58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4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0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3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