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70646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11868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85014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57741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8468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57710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51059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98364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49379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99559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50627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74633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41635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99458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42069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95845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67288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