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77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872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767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45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909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631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378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18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14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48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18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455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270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04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39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