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522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2869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095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760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840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752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92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359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46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138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690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192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5727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