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349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98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14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308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75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0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857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332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137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0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0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37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53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19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612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76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63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