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374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7678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2151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7380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797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063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590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384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1461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838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7642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8377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620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2485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193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