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900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3155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5490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7881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1092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7406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2412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42398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3192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80853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3681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109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6044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