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7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26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70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09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14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133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886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4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06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50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60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9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799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83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015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25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3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