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48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81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07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425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38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13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574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981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901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922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19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622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26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955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